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TENSTRAAT verval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0-1900</w:t>
        <w:tab/>
        <w:t>BOUWLA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23:00Z</dcterms:created>
  <dc:creator>Riny Rovers-Swaanen</dc:creator>
  <dc:description/>
  <cp:keywords/>
  <dc:language>en-US</dc:language>
  <cp:lastModifiedBy>riny.swaanen@gmail.com</cp:lastModifiedBy>
  <dcterms:modified xsi:type="dcterms:W3CDTF">2022-02-03T08:13:00Z</dcterms:modified>
  <cp:revision>4</cp:revision>
  <dc:subject/>
  <dc:title>KATTENSTRAAT</dc:title>
</cp:coreProperties>
</file>